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LINEAR INTEGRATED CIRCUI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cessary circuit diagrams prove that the operational amplifier can be used as a Differentiator. State the problems associated with the basic differentiator and design a practical differentiator to overcome the drawbac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 op-amp circuit to obtain the difference between two voltages V</w:t>
            </w:r>
            <w:r>
              <w:rPr>
                <w:vertAlign w:val="subscript"/>
              </w:rPr>
              <w:t>1</w:t>
            </w:r>
            <w:r>
              <w:rPr/>
              <w:t>, V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Explain the following electrical parameters related to ideal op-amp:</w:t>
            </w:r>
          </w:p>
          <w:p>
            <w:pPr>
              <w:pStyle w:val="Normal"/>
              <w:ind w:left="432" w:hanging="432"/>
              <w:jc w:val="both"/>
              <w:rPr/>
            </w:pPr>
            <w:r>
              <w:rPr/>
              <w:t>i) Input bias current</w:t>
              <w:tab/>
              <w:t xml:space="preserve">      ii) Input offset current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iii) Input offset voltage     iv) Thermal drift         v) Slew rat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circuit using op-amp which performs the operation of Adder-Subtra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222222"/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</w:rPr>
              <w:t>With necessary diagrams and wave forms, explain the Monostable wave generation using op-amp. Derive the expression for frequency of output wavefo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</w:rPr>
              <w:t>With relevant waveforms, justify the operation of inverting compar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</w:rPr>
              <w:t>With relevant circuit diagrams, discuss the Phase shift oscillator. Derive the frequency of oscillation, gain of amplifier and feedback network using Baurkhausen's Criter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222222"/>
              </w:rPr>
              <w:t>Design a monostable multivibrator for generating a single pulse width of 2 Seconds with feedback gain (β) = 0.5.  (Assume time constant for integrator). 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second order Butterworth high pass filter having lower cut off frequency 1KHz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Astable multivibrator using IC 555 timer and derive the expression for time period(T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wide band reject filter having f</w:t>
            </w:r>
            <w:r>
              <w:rPr>
                <w:vertAlign w:val="subscript"/>
              </w:rPr>
              <w:t>l</w:t>
            </w:r>
            <w:r>
              <w:rPr/>
              <w:t xml:space="preserve"> = 200Hz, f</w:t>
            </w:r>
            <w:r>
              <w:rPr>
                <w:vertAlign w:val="subscript"/>
              </w:rPr>
              <w:t>h</w:t>
            </w:r>
            <w:r>
              <w:rPr/>
              <w:t xml:space="preserve"> = 4 kHz and pass band gain of 2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mechanism of 555 IC timer for generating accurate time delay with neat functional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ith a neat circuit diagram explain the working principle of monostable multivibrator using IC 555 timer with respect to timing concept and state changing paramet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will you encode a digital data from an analog signal using successive approximation technique? Explain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basic blocks of a PLL and explain its signific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s explain the basic planar process involved in chip fabr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03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5-14T04:15:00Z</dcterms:modified>
  <cp:revision>12</cp:revision>
  <dc:subject/>
  <dc:title/>
</cp:coreProperties>
</file>